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cts for Extra Cred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ersonal Fitnes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>Create 3 flyers that illustrate fitness/nutrition concepts.  The flyer must use at least 2 of the following: word art, clip art, charts, or graphs.  This assignment must be done on the computer.  Flyers are worth 5 points a pie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reate a 5 slide (or more) power point project that illustrates how a person can effectively lose weight, and how to exercise proper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rite a very thorough fitness plan for 3 people of different ages and different fitness levels.  Include any and all exercises that they would perform, a weight training program, and a nutritional diet.  The program should cover a one week span of time.  What are the goals of the person that you are writing the program for?  Write your program around their goal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ind 4 different weight control diets on the internet.  In a paper, compare them, and based on your knowledge, decide which one is the best, why it is the best, and why the others are no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rite a 5 page paper on the benefits of exercise and a healthy diet.  Also include in your paper what can happen if you do not exercise and maintain a healthy di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Volunteer at a hospital or an old folks home to take someone out for a walk or exercise with them in their exercise facility.  Get a note from the director of the facility saying you spent at least one hour exercising with this pers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5:27:00Z</dcterms:created>
  <dc:creator>WCPSS</dc:creator>
  <dc:description/>
  <dc:language>en-US</dc:language>
  <cp:lastModifiedBy>WCPSS</cp:lastModifiedBy>
  <cp:lastPrinted>2006-12-13T08:56:00Z</cp:lastPrinted>
  <dcterms:modified xsi:type="dcterms:W3CDTF">2006-12-13T13:57:00Z</dcterms:modified>
  <cp:revision>2</cp:revision>
  <dc:subject/>
  <dc:title>Projects for Extra Credit</dc:title>
</cp:coreProperties>
</file>